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ru-RU" w:eastAsia="en-US"/>
        </w:rPr>
        <w:t>Приложение № 1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sz w:val="24"/>
          <w:szCs w:val="24"/>
          <w:lang w:val="ru-RU" w:eastAsia="en-US"/>
        </w:rPr>
        <w:t xml:space="preserve">к Приложению № 3 «Техническое задание» 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к Договору №_______________________ от ___________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before="259" w:after="0"/>
        <w:jc w:val="center"/>
        <w:rPr>
          <w:rFonts w:eastAsia="Calibri"/>
          <w:b/>
          <w:b/>
          <w:bCs/>
          <w:spacing w:val="1"/>
          <w:sz w:val="24"/>
          <w:szCs w:val="24"/>
          <w:lang w:val="ru-RU" w:eastAsia="en-US"/>
        </w:rPr>
      </w:pPr>
      <w:r>
        <w:rPr>
          <w:rFonts w:eastAsia="Calibri"/>
          <w:b/>
          <w:bCs/>
          <w:spacing w:val="1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Техническое задание 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на разработку Рабочей документации 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 объекту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ключение временных сетей электроснабжения инновационного центра «Сколково» к СП-12 ПАО «ФСК ЕЭС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далее – Объект)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 Техническому заданию на разработку Рабочей документации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Техническое задание на разработку Рабочей документации предусматривает основные требования к Рабочей документации на выполнение работ по подключению временных сетей электроснабжения ИЦ «Сколково» к СП-12 ПАО «ФСК ЕЭС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выполняются с целью увеличения надёжности электроснабжения, минимизации времени отключения, поиска места повреждения и ликвидации неноминальных режимов работы электрической се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Работа по реконструкции ВЛ-20 кВ «Временные сети электроснабжения ИЦ «Сколково»» связанные с переводом ВЛ-20 кВ на другие источники питания (соединительные пункты) ПАО «ФСК ЕЭС»  выполняется в рамках выданных «Изменения № 15 в технические условия на технологическое присоединение к электрическим сетям  ПАО «ФСК ЕЭС» к договору об осуществлении Технологического присоединения к электрическим сетям № 583/ТП от 26.04.2013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pacing w:val="1"/>
          <w:sz w:val="32"/>
          <w:szCs w:val="32"/>
          <w:lang w:val="ru-RU"/>
        </w:rPr>
      </w:pPr>
      <w:r>
        <w:rPr>
          <w:b/>
          <w:bCs/>
          <w:spacing w:val="1"/>
          <w:sz w:val="32"/>
          <w:szCs w:val="32"/>
          <w:lang w:val="ru-RU"/>
        </w:rPr>
        <w:t>Общие данные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39"/>
        <w:gridCol w:w="47"/>
        <w:gridCol w:w="517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Содержание требований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для проектирова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ения № 15 в технические условия на технологическое присоединение к электрическим сетям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ПАО «ФСК ЕЭС» к договору об осуществлении Технологического присоединения к электрическим сетям № 583/ТП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З на выполнение ПИР, СМР и ПНР выданные ООО «ОДПС Сколково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еменные сети электроснаб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рядчик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бранный по догово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казчик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ОО «ОДПС Сколк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мит финансирова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>Программа строительства, п.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плотности застройк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highlight w:val="yellow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/протяженность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плотности застройк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ельная высота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Высота надземной части не более 10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ажност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работающих на объекте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Определить проек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строительств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ереустрой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адийность проектирования и строительства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Рабочей документ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и проектирования и строительства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рок завершения проектирования, согласования РД и предоставление Заказчику на утверждение «в производство работ» – не более 14 календарных дней с даты заключения договора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завершения строительства – не более 21 календарного дня с даты утверждения Заказчиком Рабочей документации «в производство рабо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гория сложност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особо опасным и технически сложным объектам не относится (Градостроительный кодекс РФ №190-ФЗ, статья 48.1)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вень ответственности «Нормальный» в соответствии со статьей 4 (пар. 7-9) Федерального закона от 30.12.2009 №384-ФЗ (Уровень 2 по ГОСТ Р 54275-2010).</w:t>
            </w:r>
          </w:p>
          <w:p>
            <w:pPr>
              <w:pStyle w:val="Normal"/>
              <w:ind w:right="293" w:hanging="0"/>
              <w:jc w:val="both"/>
              <w:rPr>
                <w:strike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атываемая документация должна соответствовать ГОСТ Р 21.1101-2009 «Основные требования к проектной и рабочей документаци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требования к составу, содержанию и форме представления материалов рабоче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ind w:left="175" w:hanging="0"/>
              <w:jc w:val="both"/>
              <w:rPr/>
            </w:pPr>
            <w:r>
              <w:rPr>
                <w:b w:val="false"/>
                <w:lang w:val="ru-RU" w:eastAsia="ru-RU"/>
              </w:rPr>
              <w:t>Состав Рабочей документации и ее оформление должны  соответствовать требованиям ГОСТ 21.1101-2013 «СПДС. Основные требования к проектной и рабочей документации», СНиП и другими действующими законодательными актами и нормативными документами.</w:t>
            </w:r>
          </w:p>
          <w:p>
            <w:pPr>
              <w:pStyle w:val="Heading1"/>
              <w:numPr>
                <w:ilvl w:val="0"/>
                <w:numId w:val="4"/>
              </w:numPr>
              <w:ind w:left="175" w:hanging="0"/>
              <w:jc w:val="both"/>
              <w:rPr/>
            </w:pPr>
            <w:r>
              <w:rPr>
                <w:b w:val="false"/>
                <w:lang w:val="ru-RU" w:eastAsia="ru-RU"/>
              </w:rPr>
              <w:t>Рабочую документацию выполнить и предоставить: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b w:val="false"/>
                <w:lang w:val="ru-RU" w:eastAsia="ru-RU"/>
              </w:rPr>
              <w:t xml:space="preserve">2 экземпляра на бумажном носителе, 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AutoCAD.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PDF (с согласованиями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е сведения об участке строительств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ритория инновационного центра  «Сколк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ходно-разрешительная документация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  <w:tab/>
              <w:t>Проект планировки территории Инновационного центра «Сколково»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  <w:tab/>
              <w:t>Правила землепользования и застройки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3.Изменения № 15 в технические условия на </w:t>
            </w:r>
            <w:r>
              <w:rPr>
                <w:sz w:val="24"/>
                <w:szCs w:val="24"/>
                <w:lang w:val="ru-RU" w:eastAsia="en-US"/>
              </w:rPr>
              <w:t>технологическое присоединение к электрическим сетям  ПАО «ФСК ЕЭС» к договору об осуществлении Технологического присоединения к электрическим сетям № 583/ТП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Исполнительная документация на объект: «Временные сети электроснабжения ИЦ "Сколково"»</w:t>
            </w:r>
          </w:p>
        </w:tc>
      </w:tr>
      <w:tr>
        <w:trPr/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Основные требования к проектным решения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держания требований</w:t>
            </w:r>
          </w:p>
        </w:tc>
      </w:tr>
      <w:tr>
        <w:trPr>
          <w:trHeight w:val="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архитектурным, конструктивным и объёмно-планировочным решениям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jc w:val="both"/>
              <w:outlineLvl w:val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инженерному и технологическому оборудованию, максимальные удельные показатели потребления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both"/>
              <w:outlineLvl w:val="0"/>
              <w:rPr>
                <w:bCs/>
                <w:color w:val="000000"/>
                <w:spacing w:val="1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выполнении строительно-монтажных работ предусмотреть минимальные сроки  отключения электроснабжения объектов Инновационного центра Сколково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благоустройству территории, озеленению, организации рельефа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>В соответствии с утвержденным Проектом планировки территории. Обеспечить восстановление благоустройства и озеленения территории, согласовать с Заказчиком.</w:t>
            </w:r>
          </w:p>
          <w:p>
            <w:pPr>
              <w:pStyle w:val="Normal"/>
              <w:jc w:val="both"/>
              <w:rPr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  <w:lang w:val="ru-RU"/>
              </w:rPr>
              <w:t>При необходимости вырубки зеленых насаждений согласовать с Заказчиком и с Фондом «Сколково» вопросы, связанные с вырубкой зелёных насаждений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рганизации строительства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>В соответствии с Проектом подготовки территории инновационного центра «Сколково» под строительство. Применить передовые технологии. Разработать Проект организации строительства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мероприятиям по охране окружающей среды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lang w:val="ru-RU" w:eastAsia="ru-RU"/>
              </w:rPr>
            </w:pPr>
            <w:r>
              <w:rPr>
                <w:rStyle w:val="11"/>
                <w:color w:val="000000"/>
                <w:sz w:val="24"/>
                <w:lang w:val="ru-RU" w:eastAsia="ru-RU"/>
              </w:rPr>
              <w:t>В соответствии с ФЗ РФ «Об охране окружающей среды» в редакции федерального закона от 14.03.2009г. №32-ФЗ и другими действующими нормативными документами предусмотреть мероприятия, исключающие вредное воздействие объекта на окружающую среду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комплексной безопасности и антитеррористической защищенности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технические реше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ить проектом</w:t>
            </w:r>
            <w:r>
              <w:rPr>
                <w:strike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по обеспечению пожарной безопасности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  <w:highlight w:val="green"/>
                <w:lang w:val="ru-RU" w:eastAsia="ru-RU"/>
              </w:rPr>
            </w:pP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 xml:space="preserve">В соответствии с вступившим в силу с 01.05.09г. техническим регламентом о требованиях по пожарной безопасности от 22.07.08г №123-ФЗ и другими действующими нормативными документами. 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ориентации и безопасного передвижения инвалидов и маломобильных групп населе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0" w:hanging="0"/>
              <w:jc w:val="both"/>
              <w:rPr>
                <w:spacing w:val="3"/>
                <w:sz w:val="24"/>
                <w:szCs w:val="24"/>
                <w:highlight w:val="cyan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 xml:space="preserve">Посещение и использование труда </w:t>
            </w:r>
            <w:r>
              <w:rPr>
                <w:sz w:val="24"/>
                <w:szCs w:val="24"/>
                <w:lang w:val="ru-RU"/>
              </w:rPr>
              <w:t>инвалидов и маломобильных групп населения</w:t>
            </w:r>
            <w:r>
              <w:rPr>
                <w:spacing w:val="3"/>
                <w:sz w:val="24"/>
                <w:szCs w:val="24"/>
                <w:lang w:val="ru-RU"/>
              </w:rPr>
              <w:t xml:space="preserve"> на объекте не предусматривается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энергетической эффективности и оснащенности объекта приборами учета энергетических ресурсов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"/>
              <w:jc w:val="both"/>
              <w:rPr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безопасной эксплуатаци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требованиями НТ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сметным разделам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ект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pacing w:val="3"/>
                <w:sz w:val="24"/>
                <w:szCs w:val="24"/>
                <w:lang w:val="ru-RU"/>
              </w:rPr>
              <w:t>Разработать сметную документацию, разработанную базисно-индексным методом в сметно-нормативной базе ФСБН-2001 (в редакции 2017 г.) с учетом всех дополнений и изменений, выпущенных до настоящего времени</w:t>
            </w:r>
            <w:r>
              <w:rPr>
                <w:spacing w:val="3"/>
                <w:sz w:val="24"/>
                <w:szCs w:val="24"/>
              </w:rPr>
              <w:t> </w:t>
            </w:r>
            <w:r>
              <w:rPr>
                <w:spacing w:val="3"/>
                <w:sz w:val="24"/>
                <w:szCs w:val="24"/>
                <w:lang w:val="ru-RU"/>
              </w:rPr>
              <w:t xml:space="preserve"> в базисном уровне цен 2001 г., с пересчетом в текущие цены на момент составления сметной документации.</w:t>
            </w:r>
            <w:r>
              <w:rPr>
                <w:sz w:val="24"/>
                <w:szCs w:val="24"/>
                <w:lang w:val="ru-RU"/>
              </w:rPr>
              <w:t xml:space="preserve"> Пересчет из базисного в текущий уровень цен для определения стоимости строительных, специальных строительных и ремонтно-строительных, монтажных и пусконаладочных работ осуществляется с применением расчетных индексов пересчета, выпускаемых ГАУ МО «Мособлгосэкспертиза» на дату разработки документации. Стоимость материалов/оборудования, отсутствующих в сметно-нормативной базе, определенных по прайс-листам в текущем уровне цен, пересчитывается в базисный уровень цен для включения в сметную документацию с использованием индекса пересчета на СМР в установленном порядке на дату текущего уровня цен составления сметной документации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лучае применения импортных материалов/оборудования их стоимость в текущем уровне цен при пересчете стоимости должна быть указана в рублевом эквиваленте. При пересчете стоимости материальных ресурсов «обратным счетом» под каждой строкой сметы должно быть показано ценообразование и ссылка на страницу книги с Прайс-листами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йс-листы (другие документы) должны быть ближайшими к дате составления документации, подобраны на основе конъюнктурного анализа не менее трех поставщиков, содержать расшифровку включенных в стоимость затрат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ru-RU"/>
              </w:rPr>
              <w:t>Транспортные расходы не могут составлять более 3% для базисной стоимости материалов/оборудования, определенных «обратным счетом»,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и 2%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на заготовительно-складские расходы на материалы,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1,2 % на оборудование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йс-листы должны быть сшиты в отдельную книгу с конъюнктурным анализом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количеству предоставляемых экземпляров исполнитель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b w:val="false"/>
                <w:lang w:val="ru-RU" w:eastAsia="ru-RU"/>
              </w:rPr>
              <w:t xml:space="preserve">5 экземпляров на бумажном носителе, 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AutoCAD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кземпляр на электронном носителе в системе PDF (с согласованиями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сбору исходно-разрешитель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/>
              </w:rPr>
              <w:t>Геоподоснова со сводным планом инженерных сетей (М1:500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Характеристик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тяжённость КЛ-20 кВ 753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тяжённость ВЛ-20 кВ 800 м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Труба ПНД для КЛ-20 кВ 200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личие в зоне работ свыше 10 действующих или проектируемых коммуникац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КРУН – 1 ш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 уче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6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став Рабоче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ологические реш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руктивные реш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стройств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снабже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 организации строительства</w:t>
            </w:r>
          </w:p>
        </w:tc>
      </w:tr>
      <w:tr>
        <w:trPr>
          <w:trHeight w:val="2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та на строительство</w:t>
            </w:r>
          </w:p>
        </w:tc>
      </w:tr>
      <w:tr>
        <w:trPr>
          <w:trHeight w:val="397" w:hRule="atLeast"/>
        </w:trPr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26" w:hanging="36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полнительные 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гласование проектной документа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225" w:after="105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Московские кабельные сети - Филиалом ПАО «МОЭСК», с филиалом ПАО «ФСК ЕЭС» - МЭС Центра, Филиал АО «ЦИУС ЕЭС» — ЦИУС Центра, Филиал АО «СО ЕЭС» Московское РДУ, всеми землепользователями, другими заинтересованными организациями и ООО «ОДПС Сколково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рядок внесения изменений в задание на проектирование 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я и дополнения в Техническое задание должны быть выполнены по форме настоящего Технического задания и утверждены Заказчи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полнение работ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70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дусмотреть возможность выполнения работ в несколько сме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рмативные акты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Федеральный закон от 22.09.2010. №244-ФЗ «Об инновационном центре «Сколково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Градостроительный кодекс РФ от 29.12.2004                 № 190-ФЗ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Другие нормативные правовые  акты, действующие на территории Российской Федерации, включая нормативные акты, разработанные  в соответствии с Федеральным законом № 244-ФЗ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Правила проекта в сфере использования земель, градостроительной и строительной деятельности, утвержденные 21.06.2012 решением совета Фонда Некоммерческой организации Фонд развития Центра разработки и коммерциализации новых технолог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>5. Приказ Фонда от 19.12.2012 №180 «Об утверждении требований к составлению сметной документации при разработке проектной документации на  строительство объектов инновационного центра «Сколково», финансируемого с привлечением средств федерального бюджета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6. Прочие правила проекта, утвержденные на момент подписания Договора. 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Заказчик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ОО «ОДПС Сколково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Генеральный директор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________________/А.С. Савченко/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одрядчик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________________/______________/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z w:val="20"/>
        <w:i w:val="false"/>
        <w:b w:val="false"/>
        <w:szCs w:val="20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u w:val="single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/>
    </w:rPr>
  </w:style>
  <w:style w:type="character" w:styleId="WW8Num16z3">
    <w:name w:val="WW8Num16z3"/>
    <w:qFormat/>
    <w:rPr>
      <w:rFonts w:cs="Times New Roman"/>
      <w:i w:val="false"/>
      <w:iCs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Times New Roman"/>
      <w:b w:val="false"/>
      <w:i w:val="false"/>
      <w:color w:val="0000FF"/>
      <w:sz w:val="20"/>
      <w:szCs w:val="20"/>
    </w:rPr>
  </w:style>
  <w:style w:type="character" w:styleId="WW8Num43z0">
    <w:name w:val="WW8Num43z0"/>
    <w:qFormat/>
    <w:rPr>
      <w:rFonts w:ascii="Consolas" w:hAnsi="Consolas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lang w:val="en-US" w:bidi="ar-SA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Style17">
    <w:name w:val="Абзац списка Знак"/>
    <w:qFormat/>
    <w:rPr>
      <w:rFonts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+ 11"/>
    <w:qFormat/>
    <w:rPr>
      <w:rFonts w:ascii="Times New Roman" w:hAnsi="Times New Roman" w:cs="Times New Roman"/>
      <w:spacing w:val="0"/>
      <w:sz w:val="23"/>
      <w:szCs w:val="23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28">
    <w:name w:val="fontstyle28"/>
    <w:qFormat/>
    <w:rPr>
      <w:rFonts w:ascii="Times New Roman" w:hAnsi="Times New Roman" w:cs="Times New Roman"/>
      <w:b/>
      <w:bCs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EmailStyle27">
    <w:name w:val="EmailStyle27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2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EmailStyle531">
    <w:name w:val="EmailStyle531"/>
    <w:qFormat/>
    <w:rPr>
      <w:rFonts w:ascii="Arial" w:hAnsi="Arial" w:cs="Arial"/>
      <w:color w:val="000000"/>
      <w:sz w:val="20"/>
      <w:szCs w:val="20"/>
    </w:rPr>
  </w:style>
  <w:style w:type="character" w:styleId="EmailStyle541">
    <w:name w:val="EmailStyle54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2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4">
    <w:name w:val="Основной текст_"/>
    <w:qFormat/>
    <w:rPr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1">
    <w:name w:val="style23"/>
    <w:basedOn w:val="Normal"/>
    <w:qFormat/>
    <w:pPr>
      <w:autoSpaceDE w:val="false"/>
      <w:spacing w:lineRule="atLeast" w:line="278"/>
      <w:ind w:firstLine="250"/>
      <w:jc w:val="both"/>
    </w:pPr>
    <w:rPr>
      <w:sz w:val="24"/>
      <w:szCs w:val="24"/>
      <w:lang w:val="ru-RU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okPnkt">
    <w:name w:val="Dok Pnkt -"/>
    <w:qFormat/>
    <w:pPr>
      <w:widowControl/>
      <w:numPr>
        <w:ilvl w:val="0"/>
        <w:numId w:val="5"/>
      </w:numPr>
      <w:bidi w:val="0"/>
      <w:spacing w:lineRule="exact" w:line="26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28"/>
    </w:pPr>
    <w:rPr>
      <w:rFonts w:ascii="Calibri" w:hAnsi="Calibri" w:cs="Calibri"/>
      <w:b/>
      <w:bCs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alibri" w:hAnsi="Calibri" w:cs="Calibri"/>
      <w:sz w:val="24"/>
      <w:szCs w:val="24"/>
      <w:lang w:val="en-US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left="28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67" w:right="284" w:firstLine="709"/>
      <w:jc w:val="both"/>
    </w:pPr>
    <w:rPr>
      <w:rFonts w:ascii="Arial" w:hAnsi="Arial" w:cs="Arial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Li">
    <w:name w:val="Li"/>
    <w:basedOn w:val="Normal"/>
    <w:qFormat/>
    <w:pPr/>
    <w:rPr>
      <w:rFonts w:ascii="Calibri" w:hAnsi="Calibri" w:eastAsia="Calibri" w:cs="Calibri"/>
      <w:sz w:val="24"/>
      <w:szCs w:val="24"/>
      <w:lang w:val="en-GB"/>
    </w:rPr>
  </w:style>
  <w:style w:type="paragraph" w:styleId="Ninept">
    <w:name w:val="ninept"/>
    <w:basedOn w:val="Normal"/>
    <w:qFormat/>
    <w:pPr>
      <w:widowControl w:val="false"/>
      <w:spacing w:lineRule="auto" w:line="360"/>
      <w:jc w:val="both"/>
      <w:textAlignment w:val="baseline"/>
    </w:pPr>
    <w:rPr>
      <w:rFonts w:ascii="Tahoma" w:hAnsi="Tahoma" w:cs="Tahoma"/>
      <w:sz w:val="18"/>
      <w:szCs w:val="18"/>
      <w:lang w:val="ru-RU"/>
    </w:rPr>
  </w:style>
  <w:style w:type="paragraph" w:styleId="Style3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04:00Z</dcterms:created>
  <dc:creator>SERG</dc:creator>
  <dc:description/>
  <cp:keywords/>
  <dc:language>en-US</dc:language>
  <cp:lastModifiedBy>Sokolova Maria</cp:lastModifiedBy>
  <cp:lastPrinted>2018-05-17T20:04:00Z</cp:lastPrinted>
  <dcterms:modified xsi:type="dcterms:W3CDTF">2018-08-01T10:15:00Z</dcterms:modified>
  <cp:revision>8</cp:revision>
  <dc:subject/>
  <dc:title>ЗАДАНИЕ НА ПРОЕКТИРОВАНИЕ</dc:title>
</cp:coreProperties>
</file>